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120650</wp:posOffset>
                </wp:positionV>
                <wp:extent cx="10004425" cy="436054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436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8"/>
                              <w:gridCol w:w="317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0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Желудков Николай Иван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rFonts w:eastAsia="Liberation Serif" w:cs="Liberation Serif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rFonts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</w:rPr>
                                    <w:t>3 793 58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rFonts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Садовый нежилой дом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3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6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Мазда СХ-5 Active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697 73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82,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43.35pt;mso-wrap-distance-left:0pt;mso-wrap-distance-right:0pt;mso-wrap-distance-top:0pt;mso-wrap-distance-bottom:0pt;margin-top:9.5pt;mso-position-vertical-relative:text;margin-left:-1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4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8"/>
                        <w:gridCol w:w="317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0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91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9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Желудков Николай Иван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>3 793 581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Садовый нежилой дом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3,7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6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Мазда СХ-5 Active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697 73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82,6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19T14:00:00Z</dcterms:modified>
  <cp:revision>2</cp:revision>
  <dc:subject/>
  <dc:title/>
</cp:coreProperties>
</file>